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531933696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51893637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167483791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1330903502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